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Praises Heard Around the Worl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VERSE 1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ord, your love has saved u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ecious blood has bathed u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ow your message takes u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ll around the worl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CHORUS 1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an't you hear the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ear them singi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people they’re rejoici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ith one voice they are shouti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inging halle, hallelujah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aises heard around the worl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VERSE 2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ll of your creation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ach and every nati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ending your salvation</w:t>
      </w:r>
    </w:p>
    <w:p>
      <w:pPr>
        <w:pStyle w:val="Normal"/>
        <w:rPr/>
      </w:pPr>
      <w:r>
        <w:rPr>
          <w:sz w:val="36"/>
          <w:szCs w:val="36"/>
        </w:rPr>
        <w:t xml:space="preserve">All around the world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CHORUS 2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an't you hear the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ear them singi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people they’re rejoici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ith one voice they are shouti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inging halle, hallelujah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aises heard around the worl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VERSE 3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‘</w:t>
      </w:r>
      <w:r>
        <w:rPr>
          <w:sz w:val="36"/>
          <w:szCs w:val="36"/>
        </w:rPr>
        <w:t>Gainst the demons fighti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oly Spirit guidi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amily we’re uniti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ll around the worl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CHORUS 3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an't you hear the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ear them singi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people they’re rejoici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ith one voice they are shouti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inging halle, hallelujah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aises heard around the worl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8:54:00Z</dcterms:created>
  <dc:creator>Brian Craig</dc:creator>
  <dc:description/>
  <cp:keywords/>
  <dc:language>en-US</dc:language>
  <cp:lastModifiedBy>Louis Rivera</cp:lastModifiedBy>
  <cp:lastPrinted>2007-04-30T16:13:00Z</cp:lastPrinted>
  <dcterms:modified xsi:type="dcterms:W3CDTF">2017-11-09T06:08:00Z</dcterms:modified>
  <cp:revision>4</cp:revision>
  <dc:subject/>
  <dc:title>Praises Heard Around the World</dc:title>
</cp:coreProperties>
</file>